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rints the even number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ven(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%2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